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 2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жовтня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5529" w:leader="none"/>
        </w:tabs>
        <w:ind w:right="527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</w:t>
      </w:r>
      <w:r>
        <w:rPr>
          <w:b/>
          <w:sz w:val="28"/>
          <w:szCs w:val="28"/>
          <w:lang w:val="uk-UA"/>
        </w:rPr>
        <w:t xml:space="preserve">єння окремих адресних номерів </w:t>
      </w:r>
      <w:r>
        <w:rPr>
          <w:b/>
          <w:sz w:val="28"/>
          <w:szCs w:val="28"/>
        </w:rPr>
        <w:t>житловому будинку</w:t>
      </w:r>
      <w:r>
        <w:rPr>
          <w:b/>
          <w:sz w:val="28"/>
          <w:szCs w:val="28"/>
          <w:lang w:val="uk-UA"/>
        </w:rPr>
        <w:t xml:space="preserve">                 гр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вищук І.В. та гр. Савки К.М. на  вул. Підгай, 17 в м. Городок Львівської області 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Савки Катерини Михайлівни, яка проживає за адресою: Львівська область, м. Городок, вул. Підгай, 17 щодо присвоєння окремих адресних номерів житловому будинку на вул. Підгай, 17 в м. Городок Львівської області, що належить їй у приватній спільній частковій власності (Свідоцтво про право власності на нерухоме майно від 02.07.2003р. серія САА №331218, враховуючи технічний паспорт виданий КП «Городоцьке РБТІ» від 30.09.2019р. інвентаризаційна справа №432 та висновок щодо технічної можливості поділу об’єкта нерухомого майна виданий КП «Городоцьке РБТІ» від 26.09.2019р. №446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, виконком міської ради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исвоїти житловому будинку на вул. Підгай, 17 окремі адресні номер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житловому будинку гр. Свищук Іванни Василівни загальною площею 217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дресний номер: Львівська область, Городоцький район, м. Городок, вул. Підгай, 17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овому будинку гр. Савки Катерини Михайлівни загальною площею 196,8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адресний номер: Львівська область, Городоцький район, м. Городок,                        вул. Підгай, 17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 Зобов’язати гр. Свищук І.В. та гр. Савку К.М. керуватися дан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3. Зобов’язати  гр. Свищук І.В. та гр. Савку К.М. виготовити та встановити номерний знак на житловому будинку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заступника міського голови                  Попка С.Р.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24:00Z</dcterms:created>
  <dc:creator>777</dc:creator>
  <dc:description/>
  <cp:keywords/>
  <dc:language>en-US</dc:language>
  <cp:lastModifiedBy>Goloborodko</cp:lastModifiedBy>
  <cp:lastPrinted>2019-10-22T17:01:00Z</cp:lastPrinted>
  <dcterms:modified xsi:type="dcterms:W3CDTF">2019-11-05T12:31:00Z</dcterms:modified>
  <cp:revision>27</cp:revision>
  <dc:subject/>
  <dc:title> </dc:title>
</cp:coreProperties>
</file>